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9/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7201/W7591220 - Est: 61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09:1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8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8/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9/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1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7</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7/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8/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